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976"/>
        <w:gridCol w:w="2400"/>
        <w:gridCol w:w="2688"/>
        <w:gridCol w:w="2592"/>
        <w:gridCol w:w="3072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ceeds Standard – 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ets Standards – 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proaches Standards – 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nsufficient Evidence – 5 - 0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SE’s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p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 xml:space="preserve">Is a clearly &amp; creatively articulated argu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It defines &amp; carries the argument throughou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 xml:space="preserve">Is a clearly articulated argum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t carries the argument throughou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Attempts to articulate argum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Sometimes carries the argument through the pape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 xml:space="preserve">Argument not clear or relevant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Does not carry the argument throughout the pape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W-10-7.1</w:t>
            </w:r>
            <w:r>
              <w:rPr>
                <w:sz w:val="16"/>
              </w:rPr>
              <w:t>: In informational writing students effectively convey purpose by establishing a topic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ro-ductio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p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Has a creative hook that introduces the thesis &amp; demonstrates strong resear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Gives sufficient &amp; pointed background info relevant to the topi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Has a hook that introduces the the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Gives background info relevant to the topic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Attempts to use a hook but it may be irrelevant or inaccur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Not enough background info or some irrelevant info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No hoo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No background information or completely irrelevant info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W-10-8.1</w:t>
            </w:r>
            <w:r>
              <w:rPr>
                <w:sz w:val="16"/>
              </w:rPr>
              <w:t>: In info writing, student demonstrates use of a range of elaboration strategies by including facts and details relevant to thesis, and excluding extraneous info</w:t>
            </w:r>
          </w:p>
        </w:tc>
      </w:tr>
      <w:tr>
        <w:trPr>
          <w:trHeight w:val="12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id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p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ll Body Paragraphs Includ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 xml:space="preserve">Topic sentence clearly states main idea of the paragraph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Ideas/details/evidence clearly support thesi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16"/>
              </w:rPr>
              <w:t>Creative &amp; accurate use of all evide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All Body Paragraphs Include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Topic sentence states main idea of paragrap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Ideas/details/evidence support the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Accurate use of all evidenc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ll Body Paragraphs Inclu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Topic sentence does not fully capture main idea of paragrap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deas/details/evidence do not always support thes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Mostly accurate use of evidenc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ll Body Paragraphs Includ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Topic sentences not us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Ideas/details/evidence do not support thesi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Inaccurate use of evidenc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W-10-7.2</w:t>
            </w:r>
            <w:r>
              <w:rPr>
                <w:sz w:val="16"/>
              </w:rPr>
              <w:t>: In info writing, student effectively conveys purpose by stating &amp; maintaining a focus/controlling idea/thesi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W-10-3.3</w:t>
            </w:r>
            <w:r>
              <w:rPr>
                <w:sz w:val="16"/>
              </w:rPr>
              <w:t>: Uses specific details &amp; references to text or relevant citations to support thesis, interpretations or conclusions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clu-sio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p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Restates the thesis in interesting w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Strongly unifies the ideas in the pap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Leaves a strong impact on the reader by answering the question, “So what?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Restates the thesi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Unifies the ideas in the pape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Leaves an impact on the read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Attempts to revisit thesi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Partially unifies ideas in pap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Attempts to leave an impact on the reade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Does not revisit the thes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Does not unify ideas in pap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Does not leave any kind of impact on reade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W-10-14.5</w:t>
            </w:r>
            <w:r>
              <w:rPr>
                <w:sz w:val="16"/>
              </w:rPr>
              <w:t>: Provides closure, leaving reader with something to think about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uctur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p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Paper is organized according to the “triangle paper organization” metho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Papers flows, using transitions between points and paragraph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Presents argument in a clear and logical seque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Paper is organized according to the “triangle paper organization” metho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Paper uses transitions between points &amp; paragraph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Presents argument in a logical sequenc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Some of the paper is organized according to the “triangle paper organization” metho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Paper sometimes uses transitions between points &amp; paragraph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 xml:space="preserve">Argument is sometimes presented logically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</w:rPr>
              <w:t>Paper is not organized according to the “triangle paper organization” metho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No use of transi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No logical presentation of argumen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W-10-1.3</w:t>
            </w:r>
            <w:r>
              <w:rPr>
                <w:sz w:val="16"/>
              </w:rPr>
              <w:t>: Recognizes organizational structures within paragraphs or within text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W-10-6.3</w:t>
            </w:r>
            <w:r>
              <w:rPr>
                <w:sz w:val="16"/>
              </w:rPr>
              <w:t>: Using transitional words or phrases appropriate to text struc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ent Teacher Categor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pt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ceeds Standard – 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ets Standard – 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proaches Standard – 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ufficient Evidence – 2-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SE’s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chanic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p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Completely accurate use of gramma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Variety in sentence structu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No spelling erro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Extensive variety in word selec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Mostly accurate use of gramma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Some variety in sentence structu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Limited spelling error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6"/>
              </w:rPr>
              <w:t>Variety in word selectio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Several grammatical erro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Little variety in sentence structu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Some spelling erro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Some variety in word selec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Too many grammatical erro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No variety in sentence structu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Too many spelling erro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No variety in word selectio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W-10-1.1</w:t>
            </w:r>
            <w:r>
              <w:rPr>
                <w:sz w:val="16"/>
              </w:rPr>
              <w:t>: Uses varied sentence length &amp; structure to enhance meaning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W-10-9.5</w:t>
            </w:r>
            <w:r>
              <w:rPr>
                <w:sz w:val="16"/>
              </w:rPr>
              <w:t>: Applies conventional &amp; word derivative spelling patterns/rule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W-10-9.1</w:t>
            </w:r>
            <w:r>
              <w:rPr>
                <w:sz w:val="16"/>
              </w:rPr>
              <w:t>: Applying rules of standard English usage to correct grammatical errors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ets Standar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ufficient Evidenc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6 – 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SE’s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LA  Forma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pt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Paper always uses proper MLA format (i.e. heading, margins, font, spacing, page numbers, &amp; works cite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All sources are properly cited both in the body of the paper and on the works cited page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Paper does not use proper MLA form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Sources are not properly cited in the body of the paper and on the works cited pag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W-10-6.5</w:t>
            </w:r>
            <w:r>
              <w:rPr>
                <w:sz w:val="16"/>
              </w:rPr>
              <w:t>: Listing and citing sources using standard forma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/100%</w: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Name: ____________________________________________ Course: ________________________________ Teacher: __________________________________ Advisor: ___________________________________</w:t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>
        <w:b/>
        <w:b/>
        <w:caps/>
        <w:sz w:val="16"/>
        <w:szCs w:val="16"/>
      </w:rPr>
    </w:pPr>
    <w:r>
      <w:rPr>
        <w:b/>
        <w:caps/>
        <w:sz w:val="16"/>
        <w:szCs w:val="16"/>
      </w:rPr>
      <w:t>Standard MLA Writing Rubric - Beacon Charter High School for the A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54:00Z</dcterms:created>
  <dc:creator>John D. Butler</dc:creator>
  <dc:description/>
  <dc:language>en-US</dc:language>
  <cp:lastModifiedBy>GHS</cp:lastModifiedBy>
  <cp:lastPrinted>2008-04-22T12:05:00Z</cp:lastPrinted>
  <dcterms:modified xsi:type="dcterms:W3CDTF">2011-12-13T18:54:00Z</dcterms:modified>
  <cp:revision>2</cp:revision>
  <dc:subject/>
  <dc:title>Standard MLA Writing Rubric</dc:title>
</cp:coreProperties>
</file>